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S E K R E T A R I A T 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II Synodu Diecezji Radomskiej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ul. Młyńska 23/25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6-600 Radom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ji ds. Duszpasterstwa Małżeństw i Rodzin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skierowana do parafialnych zespołów synodal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Jaka jest struktura małżeństw i rodzin na trenie parafii?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5" w:leader="none"/>
        </w:tabs>
        <w:ind w:left="1545" w:hanging="465"/>
        <w:rPr>
          <w:szCs w:val="28"/>
        </w:rPr>
      </w:pPr>
      <w:r>
        <w:rPr>
          <w:szCs w:val="28"/>
        </w:rPr>
        <w:t>Ile jest w parafii: małżeństw sakramentalnych, związków cywilnych, związków nieformalnych, osób samotnych (wdowy, separacja, rozwiedzione).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5" w:leader="none"/>
        </w:tabs>
        <w:ind w:left="1545" w:hanging="465"/>
        <w:rPr>
          <w:szCs w:val="28"/>
        </w:rPr>
      </w:pPr>
      <w:r>
        <w:rPr>
          <w:szCs w:val="28"/>
        </w:rPr>
        <w:t xml:space="preserve">Jakie są problemy współczesnej rodziny na terenie parafii np.: wyjazdy </w:t>
        <w:br/>
        <w:t>za granicę za pracą i rozłąka małżonków, opieka nad dziećmi, problemy mieszkaniowe i finansowe, problemy rodzin wielodzietnych, uzależnienia, bezrobocie i inne…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Jakie formy duszpasterstwa małżeństw i rodzin istnieją w parafii? 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bCs/>
          <w:szCs w:val="28"/>
        </w:rPr>
        <w:t xml:space="preserve">Jak funkcjonuje poradnictwo rodzinne i duszpasterstwo rodzin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bCs/>
          <w:szCs w:val="28"/>
        </w:rPr>
        <w:t>Jakie są formy przygotowania do sakramentu małżeństwa?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bCs/>
          <w:szCs w:val="28"/>
        </w:rPr>
        <w:t xml:space="preserve">Jak wyglądają spotkania parafialne z młodzieżą ponadgimnazjalną? 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bCs/>
          <w:szCs w:val="28"/>
        </w:rPr>
        <w:t>Jak wygląda pomoc rodzinom z różnymi problemami?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bCs/>
          <w:szCs w:val="28"/>
        </w:rPr>
        <w:t>Jakie ruchy rodzinne istnieją w parafii?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Jakie są oczekiwania małżeństw i rodzin od Kościoła </w:t>
      </w:r>
      <w:r>
        <w:rPr>
          <w:bCs/>
          <w:szCs w:val="28"/>
        </w:rPr>
        <w:t xml:space="preserve">(propozycje) 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bCs/>
          <w:szCs w:val="28"/>
        </w:rPr>
        <w:t>Czego najbardziej oczekują rodziny od wspólnoty Kościoła w zakresie nauczania i wychowania oraz spraw społecznych i charytatywnych?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bCs/>
          <w:szCs w:val="28"/>
        </w:rPr>
        <w:t>Jak rozwijać w parafii poradnictwo rodzinne i duszpasterstwo rodzin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bCs/>
          <w:szCs w:val="28"/>
        </w:rPr>
        <w:t>Jakie inne formy poradnictwa w zakresie małżeństw i rodzin są potrzebne?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Prosimy o omówienie niniejszej ankiety w parafialnych zespołach synodalnych. </w:t>
        <w:br/>
        <w:t xml:space="preserve">Są to propozycje do przedyskutowania na najbliższych spotkaniach. Odpowiedzi na pytania należy dostarczyć </w:t>
      </w:r>
      <w:r>
        <w:rPr>
          <w:szCs w:val="28"/>
        </w:rPr>
        <w:t xml:space="preserve">przez </w:t>
      </w:r>
      <w:r>
        <w:rPr>
          <w:bCs/>
          <w:szCs w:val="28"/>
        </w:rPr>
        <w:t>dekanalnych relatorów lub bezpośrednio przesłać na adres sekretariatu Synodu.</w:t>
      </w:r>
    </w:p>
    <w:p>
      <w:pPr>
        <w:pStyle w:val="Normal"/>
        <w:ind w:left="495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956" w:firstLine="708"/>
        <w:rPr>
          <w:bCs/>
          <w:szCs w:val="28"/>
        </w:rPr>
      </w:pPr>
      <w:r>
        <w:rPr>
          <w:bCs/>
          <w:szCs w:val="28"/>
        </w:rPr>
        <w:t xml:space="preserve">Sekretarz </w:t>
      </w:r>
    </w:p>
    <w:p>
      <w:pPr>
        <w:pStyle w:val="Normal"/>
        <w:ind w:left="4248" w:firstLine="708"/>
        <w:rPr>
          <w:bCs/>
          <w:szCs w:val="28"/>
        </w:rPr>
      </w:pPr>
      <w:r>
        <w:rPr>
          <w:bCs/>
          <w:szCs w:val="28"/>
        </w:rPr>
        <w:t>II Synodu Diecezji Radomskiej</w:t>
      </w:r>
    </w:p>
    <w:p>
      <w:pPr>
        <w:pStyle w:val="Normal"/>
        <w:ind w:left="4248" w:firstLine="708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ind w:left="4248" w:firstLine="708"/>
        <w:rPr>
          <w:bCs/>
          <w:i/>
          <w:i/>
          <w:szCs w:val="28"/>
        </w:rPr>
      </w:pPr>
      <w:r>
        <w:rPr>
          <w:bCs/>
          <w:i/>
          <w:szCs w:val="28"/>
        </w:rPr>
        <w:t>Ks. dr hab. Stanisław Łabendowicz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Radom, 10 grudnia 2008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3"/>
        </w:tabs>
        <w:ind w:left="1173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03:00Z</dcterms:created>
  <dc:creator>Kuria Diecezji Radomskiej</dc:creator>
  <dc:description/>
  <cp:keywords/>
  <dc:language>en-US</dc:language>
  <cp:lastModifiedBy>..</cp:lastModifiedBy>
  <cp:lastPrinted>2008-12-10T17:52:00Z</cp:lastPrinted>
  <dcterms:modified xsi:type="dcterms:W3CDTF">2008-12-10T19:53:00Z</dcterms:modified>
  <cp:revision>5</cp:revision>
  <dc:subject/>
  <dc:title>II Synod Diecezji Radomskiej </dc:title>
</cp:coreProperties>
</file>